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населенных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 Катав-Ивановского муниципальн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660"/>
        <w:gridCol w:w="3402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тов Андрей Викторович, заместитель Главы Катав-Ивановского муниципального района по обеспечению жизнедеятельности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50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bidi="en-US"/>
              </w:rPr>
              <w:t>Определяются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bidi="en-US"/>
              </w:rPr>
              <w:t>на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bidi="en-US"/>
              </w:rPr>
              <w:t>конкурсной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bidi="en-US"/>
              </w:rPr>
              <w:t>основе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.г.</w:t>
            </w:r>
          </w:p>
        </w:tc>
      </w:tr>
      <w:tr>
        <w:trPr>
          <w:trHeight w:val="324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Создание условий для комфортного проживания населения Катав-Ивановского муниципального района путем строительства современных объектов и сооружений, в том числе строительство газовых сетей и обеспечение населения Катав-Ивановского муниципального района газовыми се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: Благоустройство мест общего пользования в Катав - Ивановском муниципальном райо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2: Асфальтирование внутридворовых проездов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  000,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циональная цель развития Российской Федерации на период до 2030 года: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shd w:fill="FFFFFF" w:val="clear"/>
              </w:rPr>
              <w:t>Комфортная и безопасная среда для жиз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gree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показатель, характеризующий достижение национальных целей в 2030 году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благоустройство общественных территори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реализация в мал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городах и исторических поселениях проектов победителей Всероссийского конкурса лучших проектов создания комфортной городской среды к 2030 году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827"/>
        <w:gridCol w:w="1843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населения Катав-Ивановского муниципального района питьевой водой, соответствующей требованиям безопасности, установленным санитарно-эпидемиологическим правилам, при обеспечении доступности тарифов на эти услуг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проведенных мероприятий по дератизации и акарицидной обработки кладбищ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асфальтированных (благоустроенных) дворовых территории многоквартирных до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воровых территорий обустройство (ремонт) тротуа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мест общего поль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5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22885</wp:posOffset>
                </wp:positionH>
                <wp:positionV relativeFrom="paragraph">
                  <wp:posOffset>15684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2.35pt;mso-position-vertical-relative:text;margin-left:-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проведенных мероприятий по дератизации и акарицидной обработки кладбищ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аасфальтированных (благоустроенных) дворовых территории многоквартирных дом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дворовых территорий обустройство (ремонт) тротуа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67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благоустроенных мест общего пользова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лагоустройство мест общего пользования в Катав - Ивановском муниципальном район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7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и акарицидная обработка на территории кладбища Бедярышского сельского поселения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bidi="en-US"/>
              </w:rPr>
              <w:t>Проведение дератизации и акарицидной обработки от клеща территории кладбищ сельских поселений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 по дератизации и акарицидной обработки кладбищ сельских посел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и акарицидная обработка на территории кладбища Верх-Катавского сельского поселения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и акарицидная обработка на территории кладбища Месединского сельского поселения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и акарицидная обработка на территории кладбища Орловского сельского поселения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и акарицидная обработка на территории кладбища Серпиевского сельского поселения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и акарицидная обработка на территории Тюлюкского сельского поселения</w:t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Асфальтирование внутридворовых проездов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27 гг.</w:t>
            </w:r>
          </w:p>
        </w:tc>
      </w:tr>
      <w:tr>
        <w:trPr>
          <w:trHeight w:val="8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фальтирование дворовых территорий и проезд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заасфальтированных (благоустроенных) дворовых территории многоквартирных домов, повышение уровня благоустройства территории 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асфальтированных (благоустроенных) дворовых территории многоквартирных домов</w:t>
            </w:r>
          </w:p>
        </w:tc>
      </w:tr>
      <w:tr>
        <w:trPr>
          <w:trHeight w:val="8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устройство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198"/>
        <w:gridCol w:w="1429"/>
        <w:gridCol w:w="1364"/>
        <w:gridCol w:w="2507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277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firstLine="72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: «Благоустройство мест общего пользования в Катав - Ивановском муниципальном район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: «Асфальтирование внутридворовых проездов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next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09:00Z</dcterms:created>
  <dc:creator>Антон</dc:creator>
  <dc:description/>
  <cp:keywords/>
  <dc:language>en-US</dc:language>
  <cp:lastModifiedBy>Отдел финансовых ресурсов 2 Потапова Алена Анатольевна</cp:lastModifiedBy>
  <cp:lastPrinted>2024-08-08T15:24:00Z</cp:lastPrinted>
  <dcterms:modified xsi:type="dcterms:W3CDTF">2024-11-14T05:25:00Z</dcterms:modified>
  <cp:revision>341</cp:revision>
  <dc:subject/>
  <dc:title> </dc:title>
</cp:coreProperties>
</file>